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1265</wp:posOffset>
            </wp:positionH>
            <wp:positionV relativeFrom="paragraph">
              <wp:posOffset>-748030</wp:posOffset>
            </wp:positionV>
            <wp:extent cx="7632700" cy="28943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968" r="-5" b="68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z w:val="32"/>
          <w:szCs w:val="32"/>
        </w:rPr>
        <w:t>林</w:t>
      </w:r>
      <w:r>
        <w:rPr>
          <w:rFonts w:ascii="Times New Roman" w:hAnsi="Times New Roman" w:cs="Times New Roman" w:eastAsia="仿宋_GB2312"/>
          <w:sz w:val="32"/>
          <w:szCs w:val="32"/>
        </w:rPr>
        <w:t>水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ind w:left="440" w:hanging="4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实验室主任调整的通知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50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各系、实验室：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5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为加强我院师资队伍干部建设，强化实验室安全管理，提高实验室管理能力与水平，充分发挥实验室在教学科研工作中的重要作用，经各系推荐，学院审核决定，对我院各实验室主任进行调整，调整后的实验室主任如下：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5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林学实验教学中心主任      姜  姜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500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林木遗传育种实验室主任    戴晓港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5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森林培育实验室            谭鹏鹏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5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种子中心实验室主任        洑香香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5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林木化学保护实验室主任    汤  方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500"/>
        <w:ind w:firstLine="640"/>
        <w:rPr/>
      </w:pPr>
      <w:r>
        <w:rPr>
          <w:rFonts w:ascii="仿宋_GB2312" w:hAnsi="仿宋_GB2312" w:eastAsia="仿宋_GB2312"/>
          <w:kern w:val="0"/>
          <w:sz w:val="32"/>
          <w:szCs w:val="32"/>
        </w:rPr>
        <w:t>森林昆虫实验室主任        赵吕权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5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森林病理实验室主任        孔维亮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5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森林经理实验室主任        孙  圆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5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土壤实验室主任            张焕朝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5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水土保持实验室主任        刘  亮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50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显微镜实验室主任          张书强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480"/>
        <w:jc w:val="lef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48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480"/>
        <w:jc w:val="right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eastAsia="仿宋_GB2312"/>
          <w:kern w:val="0"/>
          <w:sz w:val="32"/>
          <w:szCs w:val="32"/>
        </w:rPr>
        <w:t>林草学院、水土保持学院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480"/>
        <w:ind w:firstLine="1920"/>
        <w:jc w:val="right"/>
        <w:rPr/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2024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年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月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仿宋_GB2312" w:eastAsia="仿宋_GB2312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2:45:00Z</dcterms:created>
  <dc:creator>Administrator</dc:creator>
  <dc:description/>
  <cp:keywords/>
  <dc:language>en-US</dc:language>
  <cp:lastModifiedBy>User</cp:lastModifiedBy>
  <cp:lastPrinted>2022-12-02T09:19:00Z</cp:lastPrinted>
  <dcterms:modified xsi:type="dcterms:W3CDTF">2024-05-22T03:14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27CE1F51984276A2E2ECCF39A29F3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